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EgyK/iEpk/X+Ai0BzZ+MS4dV4E0cZ9EqZnQwgJpsUdu18URWWxz6JapA2y4fOtKpk7J2cS
uhfnXSUH92y904hHJXGe+v/eCwrR5UIkjwDn5ZQyU83Rg6FZRFH0NL/PIRLWUVwI2xgDOxdl
aLbwVjyFfu5LuSCQWySVJ0p00c8q+leoaeHpmXUhhTWxo2JSp21RMcyWefH2gkw0v9ErqoQz
By24BaEz6fzqGkMot+</vt:lpwstr>
  </property>
  <property fmtid="{D5CDD505-2E9C-101B-9397-08002B2CF9AE}" pid="3" name="_2015_ms_pID_7253431">
    <vt:lpwstr>NFOd80K5Hsitfz7yatga65AULW8y2NvfCODVATNyXA7YhDz099/ifo
TONECB2rOpixJsEWFpPulzoD+7Y2TzzFwRrGyqTj5Bx0dA2SOVD+SWxUBSjnLaoruxIHiglL
S2dfFLPbparclE9qKkPgrr16ls2AGfBtiKRjbFAb7kmHfSMqrqOw6zUwe020krzX2BrewJHk
MvGZI6fgZquBF0CLyAsXiwcDRmsx9b2z/5mg</vt:lpwstr>
  </property>
  <property fmtid="{D5CDD505-2E9C-101B-9397-08002B2CF9AE}" pid="4" name="_2015_ms_pID_7253431_00">
    <vt:lpwstr>_2015_ms_pID_7253431</vt:lpwstr>
  </property>
  <property fmtid="{D5CDD505-2E9C-101B-9397-08002B2CF9AE}" pid="5" name="_2015_ms_pID_7253432">
    <vt:lpwstr>EfzJpir2BDfxGF75OMTAoKXVAx2Siootj2IL
mFLi2ganFDivTVqDCeRUugLWhk0yCoNnYaiCx/lIMspisBDp6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